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 от 25.05.2022 № 114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szCs w:val="28"/>
        </w:rPr>
        <w:t>О награждении Почетной грамотой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раузе Алины Эдуардовн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оложения о Почетной грамоте и Благодарственном письме Думы Соликамского городского округа, утвержденного решением Соликамской городской Думы от 24 февраля 2010 г. № 785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1. За высокие профессиональные качества, добросовестную безупречную работу, в связи с профессиональным праздником Днем медицинского работника наградить Почетной грамотой Думы Соликамского городского округа Краузе Алину Эдуардовну, социального работника детской поликлиники</w:t>
      </w:r>
      <w:r>
        <w:rPr>
          <w:bCs/>
          <w:sz w:val="28"/>
          <w:szCs w:val="28"/>
        </w:rPr>
        <w:t xml:space="preserve"> ГБУЗ ПК «Городская детская больница» г.Соликамск.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1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 xml:space="preserve">          И.Г.Мингазеев</w:t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2:34:00Z</dcterms:created>
  <dc:creator>Пользователь Windows</dc:creator>
  <dc:description/>
  <cp:keywords/>
  <dc:language>en-US</dc:language>
  <cp:lastModifiedBy>User</cp:lastModifiedBy>
  <cp:lastPrinted>2022-05-26T10:54:00Z</cp:lastPrinted>
  <dcterms:modified xsi:type="dcterms:W3CDTF">2022-06-01T03:30:00Z</dcterms:modified>
  <cp:revision>5</cp:revision>
  <dc:subject/>
  <dc:title>Проект</dc:title>
</cp:coreProperties>
</file>